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ind w:lef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ZkltextRT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ZkltextR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tavební opravy objektu ČŠI Prah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rabská 683</w:t>
      </w:r>
    </w:p>
    <w:p>
      <w:pPr>
        <w:pStyle w:val="Normal"/>
        <w:ind w:left="2832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raha</w:t>
      </w:r>
    </w:p>
    <w:p>
      <w:pPr>
        <w:pStyle w:val="ZkltextRT"/>
        <w:ind w:left="1134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ZkltextR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1134" w:hanging="0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        </w:t>
      </w:r>
      <w:r>
        <w:rPr>
          <w:rFonts w:cs="Arial" w:ascii="Arial" w:hAnsi="Arial"/>
          <w:sz w:val="44"/>
          <w:szCs w:val="44"/>
        </w:rPr>
        <w:t>A.3.1.1 - VYTÁPĚNÍ</w:t>
      </w:r>
    </w:p>
    <w:p>
      <w:pPr>
        <w:pStyle w:val="ZkltextRT"/>
        <w:ind w:left="1134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ZkltextR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textR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zakázkové číslo :  2013-ČŠI                                                                      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název výkresu  :  TECHNICKÁ ZPRÁVA                                                                     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 :  DVD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 prvního vydání : 9/2013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kopie číslo:</w:t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PIS STAVBY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vrhovanými opravami je dotčen systém vytápění prostor komplexní opravou dotčených sociálních zařízení v objektech ČŠI Praha, Arabská ulice 683, Praha 6.</w:t>
      </w:r>
    </w:p>
    <w:p>
      <w:pPr>
        <w:pStyle w:val="Normal"/>
        <w:jc w:val="both"/>
        <w:rPr/>
      </w:pPr>
      <w:r>
        <w:rPr/>
        <w:t>V areálu se nachází čtyři bloky - A, B, C, D.</w:t>
      </w:r>
    </w:p>
    <w:p>
      <w:pPr>
        <w:pStyle w:val="Normal"/>
        <w:jc w:val="both"/>
        <w:rPr/>
      </w:pPr>
      <w:r>
        <w:rPr/>
        <w:t>Sociální zařízení bude rekonstruováno v blocích B a C – budou provedeny nové rozvody vody a kanalizace, obklady a dlažby a elektroinstala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CHNICKÉ  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mětem řešení je demontáž, zpětná montáž a úprava rozvodů otopné soustavy v bloku B  a C.</w:t>
      </w:r>
    </w:p>
    <w:p>
      <w:pPr>
        <w:pStyle w:val="Normal"/>
        <w:jc w:val="both"/>
        <w:rPr/>
      </w:pPr>
      <w:r>
        <w:rPr/>
        <w:t>V rámci stavebních prací bude provedeno vypuštění otopné soustavy a provedena demontáž otopných těles v sociálních zařízeních. U naznačených otopných těles bude provedena úprava přípojek a poté budou otopná tělesa osazena zpět.</w:t>
      </w:r>
    </w:p>
    <w:p>
      <w:pPr>
        <w:pStyle w:val="Normal"/>
        <w:jc w:val="both"/>
        <w:rPr/>
      </w:pPr>
      <w:r>
        <w:rPr/>
        <w:t>Bude provedena tlaková zkouška.</w:t>
      </w:r>
    </w:p>
    <w:p>
      <w:pPr>
        <w:pStyle w:val="Normal"/>
        <w:jc w:val="both"/>
        <w:rPr/>
      </w:pPr>
      <w:r>
        <w:rPr/>
        <w:t>Potrubí rozvodů je požadováno měděné, spoje pájením, otopná tělesa a regulační armatury stávající.</w:t>
      </w:r>
    </w:p>
    <w:p>
      <w:pPr>
        <w:pStyle w:val="Normal"/>
        <w:jc w:val="both"/>
        <w:rPr/>
      </w:pPr>
      <w:r>
        <w:rPr/>
        <w:t>Nároky na ostatní profese nejs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TAT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všech montážních pracích je nutno dodržovat zásady bezpečnosti a hygieny při práci, platné normy a vyhlášk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hl. č. 48/1982 – vyhláška českého úřadu bezpečnosti práce – základní požadavky bezpečnosti práce a technických zaříze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hl. 362/2005 – o bližších požadavcích na BOZP na pracovištích s nebezpečím pádu z výšky nebo do hloubk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hl. 591/2006 – o bližších minimálních požadavcích na BOZP při práci na staveništích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řed zahájením montáže bude provedeno proškolení pracovníků, tak aby bylo zajištěno bezpečné provádění prací v souladu s jejich charakterem a náročností.</w:t>
        <w:tab/>
        <w:t xml:space="preserve"> Jedná se zejména o práce prováděné ve výškách a svářečské práce.</w:t>
      </w:r>
    </w:p>
    <w:p>
      <w:pPr>
        <w:pStyle w:val="Normal"/>
        <w:ind w:left="360" w:hanging="0"/>
        <w:jc w:val="both"/>
        <w:rPr/>
      </w:pPr>
      <w:r>
        <w:rPr/>
        <w:t>Práce prováděné ve výškách z lešení, pojízdných plošin a žebříků budou prováděny v souladu s pravidly a zásadami BOZP  dle vyhl. 362/2005  -  lešení mohou instalovat pouze osoby s průkazem lešenáře, obsluha plošin bude před použitím řádně proškolena o použití, použité plošiny mohou být provozovány pouze s platnou revizí, používané žebříky budou určeny pro daný účel a nesmí být přetěžová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widowControl/>
        <w:tabs>
          <w:tab w:val="clear" w:pos="708"/>
          <w:tab w:val="left" w:pos="709" w:leader="none"/>
          <w:tab w:val="left" w:pos="1636" w:leader="none"/>
        </w:tabs>
        <w:spacing w:lineRule="auto" w:line="360"/>
        <w:ind w:left="0" w:hanging="0"/>
        <w:rPr/>
      </w:pPr>
      <w:r>
        <w:rPr/>
        <w:tab/>
        <w:tab/>
        <w:tab/>
        <w:tab/>
        <w:tab/>
        <w:tab/>
        <w:tab/>
        <w:tab/>
        <w:t>Ing. Jiří Chm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67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284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textRT">
    <w:name w:val="Zákl.text RT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23:23:00Z</dcterms:created>
  <dc:creator>Vavřín Vladimír, Ing.</dc:creator>
  <dc:description/>
  <cp:keywords/>
  <dc:language>en-US</dc:language>
  <cp:lastModifiedBy>Melichárek Kamil</cp:lastModifiedBy>
  <cp:lastPrinted>2005-09-07T15:10:00Z</cp:lastPrinted>
  <dcterms:modified xsi:type="dcterms:W3CDTF">2013-10-29T12:24:00Z</dcterms:modified>
  <cp:revision>8</cp:revision>
  <dc:subject/>
  <dc:title>    </dc:title>
</cp:coreProperties>
</file>